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arrivant, tu as aperçu Natasha qui sortait de chez les Gachon. Elle avait l’air bouleversée et avait les larmes aux yeu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2:36:00Z</dcterms:created>
  <dc:creator>Mulder</dc:creator>
  <dc:description/>
  <cp:keywords/>
  <dc:language>en-US</dc:language>
  <cp:lastModifiedBy>Mulder</cp:lastModifiedBy>
  <dcterms:modified xsi:type="dcterms:W3CDTF">2006-04-22T12:36:00Z</dcterms:modified>
  <cp:revision>1</cp:revision>
  <dc:subject/>
  <dc:title>En arrivant, tu as aperçu Natasha qui sortait de chez les Gachon</dc:title>
</cp:coreProperties>
</file>